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 361-14</w:t>
      </w:r>
      <w:r>
        <w:rPr>
          <w:rFonts w:cs="Arial" w:ascii="Arial" w:hAnsi="Arial"/>
          <w:b/>
          <w:lang w:val="sr-RS"/>
        </w:rPr>
        <w:t>/</w:t>
      </w:r>
      <w:r>
        <w:rPr>
          <w:rFonts w:cs="Arial" w:ascii="Arial" w:hAnsi="Arial"/>
          <w:b/>
          <w:lang w:val="ru-RU"/>
        </w:rPr>
        <w:t>26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sr-RS"/>
        </w:rPr>
        <w:t>јануар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2026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, на основу члана 59. став 1. тачка 25. Статута града Крагујевца („Службени лист града Крагујевца“, број 8/19</w:t>
      </w:r>
      <w:r>
        <w:rPr/>
        <w:t xml:space="preserve"> </w:t>
      </w:r>
      <w:r>
        <w:rPr>
          <w:rFonts w:cs="Arial" w:ascii="Arial" w:hAnsi="Arial"/>
          <w:lang w:val="sr-RS"/>
        </w:rPr>
        <w:t>),</w:t>
        <w:tab/>
        <w:t xml:space="preserve">члана 2. став 1. тачка 27. и члана 32. Одлуке о Градском већу („Службени лист града Крагујевца“, број 29/24) и члана 49. став 3. Пословника о раду Градског већа („Службени лист града Крагујевца'', број 13/24), на седници одржаној </w:t>
      </w:r>
      <w:r>
        <w:rPr>
          <w:rFonts w:cs="Arial" w:ascii="Arial" w:hAnsi="Arial"/>
        </w:rPr>
        <w:t>30.</w:t>
      </w:r>
      <w:r>
        <w:rPr>
          <w:rFonts w:cs="Arial" w:ascii="Arial" w:hAnsi="Arial"/>
          <w:lang w:val="sr-RS"/>
        </w:rPr>
        <w:t>јануара 2026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 А  К  Љ  У  Ч  А  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закључење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Уговора о представљању потенцијала Града Крагујевца на сајамским манифестацијама у 2026. годин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.</w:t>
      </w:r>
      <w:r>
        <w:rPr>
          <w:rFonts w:cs="Arial" w:ascii="Arial" w:hAnsi="Arial"/>
          <w:lang w:val="sr-RS"/>
        </w:rPr>
        <w:t>Даје се сагласност на закључење Уговора о представљању потенцијала Града Крагујевца на сајамским манифестацијама у 2026. години, 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ListParagraph"/>
        <w:suppressAutoHyphens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Средства за реализацију Уговора о представљању потенцијала Града Крагујевца на сајамским манифестацијама у 2026. години, планирaна су Одлуком о буџету града за 2026. годину (“Службени лист града Крагујевца“, број 24/25) на Разделу 8 – Градска управа за развој и инвестиције, Програм  – Локални економски развој – ПА  0001 - Унапређење привредног и инвестиционог амбијента, Функција 620 – Развој заједнице, Економска класификација 423 – Услуге по уговору, у износу од 15.000.000,00 динара са ПДВ-ом.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Уговор о представљању потенцијала Града Крагујевца на сајамским манифестацијама у 2026. Години у име града Крагујевца закључиће Никола Дашић, градоначелник града Крагујевца. </w:t>
      </w:r>
    </w:p>
    <w:p>
      <w:pPr>
        <w:pStyle w:val="Subtitle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lang w:val="sr-RS"/>
        </w:rPr>
        <w:t>Правни основ  за доношење Закључка о давању сагласности на закључење Уговора о представљању потенцијала Града Крагујевца на сајамским манифестацијама у 2026. години, садржан је у одредбама члана  59. став 1. тачка 25. Статута града Крагујевца („Службени лист града Крагујевца“, број 8/19</w:t>
      </w:r>
      <w:r>
        <w:rPr/>
        <w:t xml:space="preserve"> </w:t>
      </w:r>
      <w:r>
        <w:rPr>
          <w:rFonts w:cs="Arial" w:ascii="Arial" w:hAnsi="Arial"/>
          <w:lang w:val="sr-RS"/>
        </w:rPr>
        <w:t>), члана 2. став 1. тачка 27. и члана 32. Одлуке о Градском већу („Службени лист града Крагујевца“, број 29/24 – пречишћен текст)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 xml:space="preserve"> којима ј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писано је да Градско веће врши и друге послове у складу са законом, 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'', број 13/24)</w:t>
      </w:r>
      <w:r>
        <w:rPr/>
        <w:t xml:space="preserve"> </w:t>
      </w:r>
      <w:r>
        <w:rPr>
          <w:rFonts w:cs="Arial" w:ascii="Arial" w:hAnsi="Arial"/>
          <w:lang w:val="sr-RS"/>
        </w:rPr>
        <w:t>којим је утврђено да Градско веће, у вршењу послова из свог делокруга,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је давање салгасности на закључење Уговора о представљању потенцијала Града Крагујевца на сајамским манифестацијама у 2026. години, у складу са  Планом јавних набавки на које се закон не примењује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 xml:space="preserve">Градскa управе за финансије и јавне набавке, доставила је Захтев за преузимање обавеза Регистарски број </w:t>
      </w:r>
      <w:r>
        <w:rPr>
          <w:rFonts w:cs="Arial" w:ascii="Arial" w:hAnsi="Arial"/>
        </w:rPr>
        <w:t xml:space="preserve"> 30/26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RS"/>
        </w:rPr>
        <w:t>. јануара 2026. године којим се преузимају обавезе за средства за сајамске манифестације, планирaна Одлуком Одлуком о буџету града за 2026. годину (“Службени лист града Крагујевца“, број 24/25) на Разделу 8 – Градска управа за развој и инвестиције, Програм  – Локални економски развој – ПА  0001 - Унапређење привредног и инвестиционог амбијента, Функција 620 – Развој заједнице, Економска класификација 423 – Услуге по уговору, у износу од 15.000.000,00 динара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bCs/>
          <w:lang w:val="sr-RS"/>
        </w:rPr>
        <w:t>M-39/26 од 29.јануара 2026. године</w:t>
      </w:r>
      <w:r>
        <w:rPr>
          <w:rFonts w:cs="Arial" w:ascii="Arial" w:hAnsi="Arial"/>
          <w:lang w:val="sr-RS"/>
        </w:rPr>
        <w:t xml:space="preserve">, којим је сагласано са формално-правном природом предложеног модела Уговора. 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>Овај закључак је конципиран кроз  три поглавља: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bCs/>
          <w:lang w:val="sr-RS"/>
        </w:rPr>
        <w:t xml:space="preserve">Уговора </w:t>
      </w:r>
      <w:r>
        <w:rPr>
          <w:rFonts w:cs="Arial" w:ascii="Arial" w:hAnsi="Arial"/>
          <w:lang w:val="sr-RS"/>
        </w:rPr>
        <w:t>о представљању потенцијала Града Крагујевца на сајамским манифестацијама у 2026. години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закључка утврђено је да су средства за финансирање сајамских манифестација, планирaна Одлуком о буџету града за 2026. годину (“Службени лист града Крагујевца“, број 24/25).</w:t>
      </w:r>
    </w:p>
    <w:p>
      <w:pPr>
        <w:pStyle w:val="ListParagraph"/>
        <w:suppressAutoHyphens w:val="true"/>
        <w:spacing w:lineRule="auto" w:line="240" w:before="0" w:after="0"/>
        <w:ind w:left="0" w:firstLine="578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закључка је утврђено да ће Уговор о представљању потенцијала Града Крагујевца на сајамским манифестацијама у 2026. години, у име града Крагујевца закључити Никола Дашић, градоначелник града Крагујевца.</w:t>
      </w:r>
    </w:p>
    <w:p>
      <w:pPr>
        <w:pStyle w:val="ListParagraph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142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-142" w:firstLine="72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firstLine="72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00"/>
        <w:ind w:left="-142" w:firstLine="72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3:21:00Z</dcterms:created>
  <dc:creator>Danijela.Miloradovic</dc:creator>
  <dc:description/>
  <cp:keywords/>
  <dc:language>en-US</dc:language>
  <cp:lastModifiedBy>Slavica Neskovic</cp:lastModifiedBy>
  <cp:lastPrinted>2026-01-30T14:43:00Z</cp:lastPrinted>
  <dcterms:modified xsi:type="dcterms:W3CDTF">2026-01-30T13:44:00Z</dcterms:modified>
  <cp:revision>25</cp:revision>
  <dc:subject/>
  <dc:title/>
</cp:coreProperties>
</file>